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7"/>
        <w:gridCol w:w="22"/>
      </w:tblGrid>
      <w:tr>
        <w:trPr>
          <w:trHeight w:val="225" w:hRule="atLeast"/>
        </w:trPr>
        <w:tc>
          <w:tcPr>
            <w:tcW w:w="1028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SİN TİCARET-TURİZM MESLEK LİSELERİ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89"/>
                  </w:tblGrid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7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16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992"/>
                    <w:gridCol w:w="637"/>
                    <w:gridCol w:w="1248"/>
                    <w:gridCol w:w="706"/>
                    <w:gridCol w:w="728"/>
                    <w:gridCol w:w="728"/>
                    <w:gridCol w:w="1242"/>
                    <w:gridCol w:w="990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Türü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Alan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Mülakat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306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kez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9,03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96,54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2,5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51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kez Nihal Erdem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1,44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4,45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,5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374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kez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ONAKLAMA ve SEYAHAT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39,61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8,57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,3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333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kez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HASEBE VE FİNANSMAN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7,59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3,51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,5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51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kez Nihal Erdem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HASEBE VE FİNANSMAN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3,23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5,76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,5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89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ONAKLAMA ve SEYAHAT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1,67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3,27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,2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514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kez Nihal Erdem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letişim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RADYO TELEVİZYON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15,29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7,04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,2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649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15,26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6,08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,2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513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kez Nihal Erdem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letişim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GAZETECİ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14,00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2,65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,8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89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9,38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0,47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415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kez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6,25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5,37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1,4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454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kez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lmanca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3,72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4,87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2,6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0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94,39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2,60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7,2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18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Mersin Erdemli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ONAKLAMA ve SEYAHAT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2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Mersin Erdemli Otelcilik ve Turizm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Otelcilik ve Turizm Mes.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İYECEK İÇECEK HİZMET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655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Ticaret Meslek Lisesi</w:t>
                        </w:r>
                      </w:p>
                    </w:tc>
                    <w:tc>
                      <w:tcPr>
                        <w:tcW w:w="63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icaret Meslek Lisesi</w:t>
                        </w:r>
                      </w:p>
                    </w:tc>
                    <w:tc>
                      <w:tcPr>
                        <w:tcW w:w="124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UHASEBE VE FİNANSMAN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260" w:hanging="157"/>
        <w:rPr/>
      </w:pPr>
      <w:r>
        <w:rPr/>
      </w:r>
    </w:p>
    <w:sectPr>
      <w:type w:val="nextPage"/>
      <w:pgSz w:w="11906" w:h="16838"/>
      <w:pgMar w:left="18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11:00Z</dcterms:created>
  <dc:creator>XPsp3</dc:creator>
  <dc:description/>
  <dc:language>en-US</dc:language>
  <cp:lastModifiedBy>XPsp3</cp:lastModifiedBy>
  <dcterms:modified xsi:type="dcterms:W3CDTF">2011-07-09T06:51:00Z</dcterms:modified>
  <cp:revision>2</cp:revision>
  <dc:subject/>
  <dc:title>Taban Puan - Tavan Puan - Yüzdelik Dilime Göre Listeleme</dc:title>
</cp:coreProperties>
</file>